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руководителей муниципальных учреждений культуры и членов их семей за отчетный финансовый год </w:t>
      </w:r>
    </w:p>
    <w:p>
      <w:pPr>
        <w:pStyle w:val="Normal"/>
        <w:jc w:val="center"/>
        <w:rPr/>
      </w:pPr>
      <w:r>
        <w:rPr>
          <w:b/>
        </w:rPr>
        <w:t>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387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55"/>
        <w:gridCol w:w="2092"/>
        <w:gridCol w:w="1721"/>
        <w:gridCol w:w="1108"/>
        <w:gridCol w:w="1677"/>
        <w:gridCol w:w="1721"/>
        <w:gridCol w:w="1221"/>
        <w:gridCol w:w="1677"/>
        <w:gridCol w:w="1882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од (руб.)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вижимое имущество, принадлежащее на праве собственности, 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-нолетняя 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ници-пального бюджетного учрежде-ния «Мглин-ская межпосе-ленческая централи-зованная клубная систе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 Людмил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ници-пального бюджетного учрежде-ния «Мглин-ская межпосе-ленческая централи-зованная библио-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75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 Земельный участок, 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Земельный участок, 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Авто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Авто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шко Антон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-пального бюджет-ного образова-тельного учрежде-ния дополнительного образова-ния детей </w:t>
            </w:r>
          </w:p>
          <w:p>
            <w:pPr>
              <w:pStyle w:val="Normal"/>
              <w:jc w:val="center"/>
              <w:rPr/>
            </w:pPr>
            <w:r>
              <w:rPr/>
              <w:t>«Мглин-ская детская музыкаль-ная школ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4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Гараж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кова Александра Иван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-ного учрежде-ния «Мглин-ский районный краевед-ческий музе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69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8:00Z</dcterms:created>
  <dc:creator>User</dc:creator>
  <dc:description/>
  <cp:keywords/>
  <dc:language>en-US</dc:language>
  <cp:lastModifiedBy>User</cp:lastModifiedBy>
  <dcterms:modified xsi:type="dcterms:W3CDTF">2014-04-09T12:41:00Z</dcterms:modified>
  <cp:revision>16</cp:revision>
  <dc:subject/>
  <dc:title>СВЕДЕНИЯ</dc:title>
</cp:coreProperties>
</file>